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городского поселения Красного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ыв 5-ый                                                                           пгт. Красно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ссия 13-ая                                                                   « 11» декабря 2025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Красногорский Звениговского муниципального района Республик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Городского поселения Красногорский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Городского поселения Красногорский Звениговского муниципального района Республики Марий Эл разрабатывается и утверждается сроком на три года – на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 Марий 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Красногорск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С.В.Соболевская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Home</dc:creator>
  <dc:description/>
  <cp:keywords/>
  <dc:language>en-US</dc:language>
  <cp:lastModifiedBy>Пользователь 7</cp:lastModifiedBy>
  <cp:lastPrinted>2016-11-28T15:06:00Z</cp:lastPrinted>
  <dcterms:modified xsi:type="dcterms:W3CDTF">2025-12-15T07:54:00Z</dcterms:modified>
  <cp:revision>23</cp:revision>
  <dc:subject/>
  <dc:title/>
</cp:coreProperties>
</file>